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 TECHNICZNY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.   PODSTAWA  OPRACOWANIA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/>
        <w:t xml:space="preserve">Projekt remontu drogi gminnej ul. Górnej w miejsc. Bogusławice, Gmina Kruszyna, opracowano na podstawie następujących materiałów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mapa sytuacyjno-wysokościowa w skali 1:1000 wydana przez  Starostę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Częstochowskiego – Wydział Geodezji i Kartografii   dnia 14.06.2017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Rozporządzenie Ministra Transportu i Gospodarki Morskiej z dn. 02.03.1999 r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w sprawie warunków technicznych, jakim powinny odpowiadać drogi publiczne i </w:t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ich usytuowanie /Dz.U. Nr 43 poz 430/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miar niwelacyjny oraz inwentaryzacja zagospodarowania pasa drogowego;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zgodnienia z Urzędem Gminy Kruszyna dotyczące zakresu opracowania;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2.   OPIS  STANU  ISTNIEJĄCEGO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stniejąca droga  - ul. Górna jest ciągiem komunikacyjnym do obsługi zabudowy mieszkalnej. Nawierzchnia istniejąca to destrukt asfaltowy. Szerokość jezdni wynosi od 3,50 m do 4, m. Nawierzchnia posiada ubytki (wyboje), zaniżenia i spęka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ak w pasie drogowym ciągów pieszych oraz urządzonych wjazdów na posesje. Odwodnienie pasa drogowego wzdłuż istniejącej nawierzchni w kierunku rowu przydrożnego w ul. Kruszyńskiej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zbrojenie podziemne terenu to linia telefoniczna oraz sieć wodociągowa z przyłączami domowymi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zbrojenie naziemne stanowi napowietrzna linia niskiego napięcia z oświetleniem uliczny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3.  PROJEKTOWANA  TRASA  DROGI  -  PROFIL PODŁUŻNY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jektowana trasa drogi pokrywa się z dotychczasowym jej przebiegiem i jest wpisana w linie rozgraniczające pasa drogowego. Niweleta drogi zgodnie z profilem podłużnym wznosi się o grubość nakładki asfaltowej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adki podłużne od 1,0% do 3,0 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4.  PRZEKRÓJ  POPRZECZNY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krój poprzeczny pasa drogowego   stanowi 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   </w:t>
      </w:r>
      <w:r>
        <w:rPr>
          <w:rFonts w:cs="Arial" w:ascii="Arial" w:hAnsi="Arial"/>
          <w:b/>
          <w:i/>
          <w:u w:val="single"/>
        </w:rPr>
        <w:t>hkt   0+00 ÷ 5+50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zdnia</w:t>
        <w:tab/>
        <w:tab/>
        <w:tab/>
        <w:tab/>
        <w:t xml:space="preserve">    </w:t>
        <w:tab/>
        <w:t>4, 0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obocza obustronne </w:t>
        <w:tab/>
        <w:t xml:space="preserve">2x0,75 = </w:t>
        <w:tab/>
        <w:t>1, 5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asy zieleni  2x0,40 </w:t>
      </w:r>
      <w:r>
        <w:rPr>
          <w:rFonts w:cs="Tahoma" w:ascii="Tahoma" w:hAnsi="Tahoma"/>
          <w:sz w:val="22"/>
          <w:szCs w:val="22"/>
          <w:u w:val="single"/>
        </w:rPr>
        <w:t>÷ 2x0,75 =</w:t>
        <w:tab/>
        <w:t xml:space="preserve"> 0,80 ÷ 1,50 m</w:t>
      </w:r>
    </w:p>
    <w:p>
      <w:pPr>
        <w:pStyle w:val="Normal"/>
        <w:spacing w:lineRule="auto" w:line="60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        6, 30 ÷ 7, 00 m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   </w:t>
      </w:r>
      <w:r>
        <w:rPr>
          <w:rFonts w:cs="Arial" w:ascii="Arial" w:hAnsi="Arial"/>
          <w:b/>
          <w:i/>
          <w:u w:val="single"/>
        </w:rPr>
        <w:t>hkt   5+50 ÷ 5+60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zdnia</w:t>
        <w:tab/>
        <w:tab/>
        <w:tab/>
        <w:tab/>
        <w:t xml:space="preserve">    3, 5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obocza obustronne    </w:t>
      </w:r>
      <w:r>
        <w:rPr>
          <w:rFonts w:cs="Tahoma" w:ascii="Tahoma" w:hAnsi="Tahoma"/>
          <w:sz w:val="22"/>
          <w:szCs w:val="22"/>
          <w:u w:val="single"/>
        </w:rPr>
        <w:t xml:space="preserve">2x0,75 = </w:t>
        <w:tab/>
        <w:t xml:space="preserve">    1, 5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   5, 00 m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adki poprzeczne jezdni  obustronne 2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5.  PODBUDOWA  —  NAWIERZCHNI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2"/>
        </w:rPr>
        <w:t>Istniejąca  podbudowa wraz z nawierzchnią z destruktu asfaltowego, stanowi właściwą  warstwę konstrukcyjną dla tej klasy drog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Na odcinku hkt 0+80÷5+50 konieczne jest uzupełnienie podbudowy. Po wykonaniu koryta na poszerzeniu, wykonać podbudowę z tłucznia kamiennego grub. 25 cm z dokładnym zagęszczenie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stniejącą nawierzchnię należy wyrównać mieszanką asfaltową, wypełniając wyboje oraz lokalne zaniżenia istniejącej nawierzchni. Po wykonaniu skropienia istniejącej nawierzchni asfaltem, wykonać warstwę wyrównawczą grub. 3 cm z mieszanek mineralno-asfaltowych, a następnie warstwę ścieralną grub. 3 cm z mieszanek mineralno-asfalt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hkt 5+50 ÷ 5+60 wykonać korytowanie. Następnie wykonać warstwę dolną       gr. 15 cm i warstwę górną  grub. 5 cm podbudowy z tłucznia kamiennego. Warstwy konstrukcyjne nawierzchni jak na wcześniej opisanym odcinku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rawędzie nawierzchni zabezpieczyć ciekłym asfalte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6.  ODWODNIENI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2"/>
        </w:rPr>
        <w:t>Odwodnienie pasa drogowego w hkt 0+00 ÷ 0+20, spadkami poprzecznym nawierzchni jezdni do korytek ściekowych 60x40x15 cm, sprowadzonymi po skarpie do dna rowu przydrożnego w ul. Kruszyńskiej. Dopuszcza się wykonanie zamiennie  ścieku z kostki brukowej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pozostałym odcinku odwodnienie spadkami poprzecznymi nawierzchni i poboczy na teren przyległ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7.  ROBOTY  ZIEMNE  - POBOCZ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boty ziemne związane są wykonaniem koryta pod warstwy konstrukcyjne drogi. Grunt z korytowania należy  wywieźć poza obręb robó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dłoże pod konstrukcje poboczy wykonać poprzez ścięcie ścinarką mechaniczną, porośniętego pasa wzdłuż krawędzi jezdni. Grubość ścięcia 10 c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Warstwy nawierzchni  poboczy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arstwa dolna gr. 10 cm z tłucznia kamiennego o frakcji 31,0 ÷ 63,0 mm</w:t>
      </w:r>
    </w:p>
    <w:p>
      <w:pPr>
        <w:pStyle w:val="Normal"/>
        <w:spacing w:lineRule="auto" w:line="48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warstwa górna gr. 5 cm z tłucznia kamiennego o frakcji 0,00÷31,0 mm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adki poprzeczne poboczy  5%, szerokość poboczy 0,75 m. Pobocza wykonać obustronn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8.  UWAGI  KOŃCOW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awca na czas prowadzenia prac, dokona zabezpieczenia i oznakowania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robót w pasie drogowy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wykonać regulację skrzynek zasuwowych sieci wodociągowej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64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ogusławice ul. Gór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9:00:00Z</dcterms:created>
  <dc:creator>BW</dc:creator>
  <dc:description/>
  <cp:keywords/>
  <dc:language>en-US</dc:language>
  <cp:lastModifiedBy>BW</cp:lastModifiedBy>
  <cp:lastPrinted>2017-07-12T21:03:00Z</cp:lastPrinted>
  <dcterms:modified xsi:type="dcterms:W3CDTF">2017-07-12T19:24:00Z</dcterms:modified>
  <cp:revision>7</cp:revision>
  <dc:subject/>
  <dc:title>OPIS  TECHNICZNY</dc:title>
</cp:coreProperties>
</file>